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туры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2/2023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Олимпиадные задания шко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2-2023 учебный год,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9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аксимал</w:t>
      </w:r>
      <w:r>
        <w:rPr>
          <w:i/>
          <w:sz w:val="28"/>
          <w:szCs w:val="28"/>
        </w:rPr>
        <w:t>ьный балл –</w:t>
      </w:r>
      <w:r>
        <w:rPr>
          <w:b/>
          <w:i/>
          <w:sz w:val="28"/>
          <w:szCs w:val="28"/>
          <w:lang w:val="tt-RU"/>
        </w:rPr>
        <w:t>54</w:t>
      </w:r>
    </w:p>
    <w:p>
      <w:pPr>
        <w:pStyle w:val="Style16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bookmarkStart w:id="0" w:name="_Hlk114575630"/>
      <w:bookmarkEnd w:id="0"/>
      <w:r>
        <w:rPr>
          <w:b/>
          <w:color w:val="000000"/>
          <w:sz w:val="28"/>
          <w:szCs w:val="28"/>
        </w:rPr>
        <w:t xml:space="preserve">1. </w:t>
      </w:r>
      <w:bookmarkStart w:id="1" w:name="_Hlk114638431"/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(3 балла)  и </w:t>
      </w:r>
      <w:r>
        <w:rPr>
          <w:b/>
          <w:color w:val="000000"/>
          <w:sz w:val="28"/>
          <w:szCs w:val="28"/>
        </w:rPr>
        <w:t>составьте 3 вопроса  (9 баллов) (12 баллов)</w:t>
      </w:r>
      <w:bookmarkEnd w:id="1"/>
    </w:p>
    <w:p>
      <w:pPr>
        <w:pStyle w:val="Style16"/>
        <w:spacing w:lineRule="auto" w:line="360" w:before="0" w:after="0"/>
        <w:ind w:hanging="0"/>
        <w:jc w:val="both"/>
        <w:rPr>
          <w:lang w:val="en-US" w:eastAsia="en-US"/>
        </w:rPr>
      </w:pPr>
      <w:bookmarkStart w:id="2" w:name="_Hlk114575630"/>
      <w:bookmarkEnd w:id="2"/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3872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hanging="0"/>
        <w:jc w:val="center"/>
        <w:rPr/>
      </w:pPr>
      <w:bookmarkStart w:id="3" w:name="_Hlk114638483"/>
      <w:bookmarkEnd w:id="3"/>
      <w:r>
        <w:rPr>
          <w:b/>
          <w:i/>
          <w:sz w:val="28"/>
          <w:szCs w:val="28"/>
          <w:lang w:val="tt-RU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4" w:name="_Hlk114638483"/>
      <w:bookmarkStart w:id="5" w:name="_Hlk114638483"/>
      <w:bookmarkEnd w:id="5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езнең ата-бабаларыбыз укымышлы булган, китап укыган, ... белгән. Әмма, ни кызганыч, ... өйрәнү, ... белү хәзер зур проблемага әверелде. ... белү ул – тормыш мәктәб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чём этот текст?  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В каждой строчке зачеркните лишнее слов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тарихчы, тәрбияче, эшмәкә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эремчек, яшелчә, кайм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сәгать, тәүлек, түбә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явыз, ярдәмчел, ягым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В каждой строке дополни предложение подходящим по смыслу слово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Балачактан ук безгә яшелчә һәм җиләк-җимешнең файдасы ___________ әйтә килделә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Беренче чиратта, алар организмны витамин һәм минераллар белән ____________.</w:t>
      </w:r>
      <w:r>
        <w:rPr>
          <w:rFonts w:cs="Times New Roman" w:ascii="Times New Roman" w:hAnsi="Times New Roman"/>
          <w:i/>
          <w:color w:val="212121"/>
          <w:sz w:val="28"/>
          <w:szCs w:val="28"/>
          <w:shd w:fill="FFFFFF" w:val="clear"/>
          <w:lang w:val="tt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Истә тотарга кирәк, үз табигый циклы нигезендә өлгергән сезонлы җиләк-җимеш, ___________ организмга максималь файда китерә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Аларны кыю рәвештә эшкәртелмәгән килеш кулланырга һәм организмның алардан зыян күрүенә курыкмаска 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 елның теләсә кайсы вакытында төрле продуктлар табарга бу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к вы проводите своё свободное время?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) Праздники не обходятся без песе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 встречаюсь со своими одноклассниками каждый год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На этой неделе </w:t>
      </w:r>
      <w:r>
        <w:rPr>
          <w:rFonts w:cs="Times New Roman" w:ascii="Times New Roman" w:hAnsi="Times New Roman"/>
          <w:i/>
          <w:sz w:val="28"/>
          <w:szCs w:val="28"/>
        </w:rPr>
        <w:t xml:space="preserve">состоится ярмар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color w:val="212121"/>
          <w:sz w:val="28"/>
          <w:szCs w:val="28"/>
          <w:shd w:fill="FFFFFF" w:val="clear"/>
        </w:rPr>
        <w:t>Мы встали поздно и позавтрак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олак ике, тел бе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еше сүзен тыңлап бете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Үзең сөйли башлаганч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ыңлый да бе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өйли белсәң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ике тыңла, бер сөйл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Аз сүз белән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г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үп бе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з сөйлә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д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үп сүз әйт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6" w:name="_Hlk114578235"/>
      <w:bookmarkStart w:id="7" w:name="_Hlk114578235"/>
      <w:bookmarkEnd w:id="7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Допишите окончания слов в предложениях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 баллов)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8" w:name="_Hlk114578235"/>
      <w:bookmarkStart w:id="9" w:name="_Hlk114578235"/>
      <w:bookmarkEnd w:id="9"/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кс.кол-во баллов –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tt-RU"/>
              </w:rPr>
              <w:t>Баклажан</w:t>
            </w:r>
            <w:r>
              <w:rPr>
                <w:i/>
                <w:sz w:val="28"/>
                <w:szCs w:val="28"/>
                <w:lang w:val="tt-RU"/>
              </w:rPr>
              <w:t xml:space="preserve"> – җәйге сезон____ популяр яшелчә____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>Аннан искиткеч ризык____ әзерләргә мөмкин, шулай ук, кыш___ да консервацияләргә бу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jc w:val="both"/>
              <w:rPr>
                <w:i/>
                <w:i/>
                <w:sz w:val="28"/>
                <w:szCs w:val="28"/>
                <w:lang w:val="tt-RU"/>
              </w:rPr>
            </w:pPr>
            <w:r>
              <w:rPr>
                <w:i/>
                <w:sz w:val="28"/>
                <w:szCs w:val="28"/>
                <w:lang w:val="tt-RU"/>
              </w:rPr>
              <w:t xml:space="preserve">Баклажан___ юка, куе-зәңгәр, кара тышчалы______ сайларга тырышыгы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леге яшелчә_____ барлык файдалы матдә______ нәкъ менә кабыгында, шуңа күрә ризык әзерләгәндә аны әрчемәскә тырышыгы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вашем любимом фрукте или овоще и о его польз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2 балла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02:00Z</dcterms:created>
  <dc:creator>irort</dc:creator>
  <dc:description/>
  <cp:keywords/>
  <dc:language>en-US</dc:language>
  <cp:lastModifiedBy>Пользователь</cp:lastModifiedBy>
  <cp:lastPrinted>2017-12-05T09:36:00Z</cp:lastPrinted>
  <dcterms:modified xsi:type="dcterms:W3CDTF">2022-09-21T05:10:00Z</dcterms:modified>
  <cp:revision>5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